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color w:val="000000"/>
          <w:sz w:val="36"/>
          <w:szCs w:val="36"/>
          <w:u w:val="single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52"/>
          <w:sz w:val="52"/>
          <w:szCs w:val="52"/>
          <w:u w:val="single"/>
          <w:rtl w:val="true"/>
        </w:rPr>
        <w:t>دراسة تفصيلية لصيانة التليفون المحمول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Cs w:val="36"/>
          <w:u w:val="single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يتكون التليفون المحمول من عدة أجزاء رئيسية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6"/>
          <w:szCs w:val="36"/>
          <w:u w:val="single"/>
        </w:rPr>
        <w:t xml:space="preserve">:-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 xml:space="preserve">1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جسم كامل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أمامى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خلفى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)        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>2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شاش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ن طبقتين بينهما ماده عضوي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 xml:space="preserve">3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ماعة                                 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>4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طاري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نيكل أو ليثيوم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 xml:space="preserve">5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ميكروفون                             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</w:rPr>
        <w:t>6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بوردة تحتوى على مجموعة دوائر النظام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تتكون من سبع طبقات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u w:val="single"/>
          <w:rtl w:val="true"/>
        </w:rPr>
        <w:t>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*********************************************************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4"/>
          <w:szCs w:val="44"/>
          <w:u w:val="single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4"/>
          <w:sz w:val="44"/>
          <w:szCs w:val="44"/>
          <w:u w:val="single"/>
          <w:rtl w:val="true"/>
        </w:rPr>
        <w:t>نبذة مختصرة عن بعض دوائر النظام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4"/>
          <w:szCs w:val="44"/>
          <w:u w:val="single"/>
        </w:rPr>
        <w:t>:-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4"/>
          <w:szCs w:val="44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4"/>
          <w:szCs w:val="44"/>
          <w:u w:val="single"/>
        </w:rPr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أولا دائرة التشغيل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u w:val="single"/>
          <w:rtl w:val="true"/>
        </w:rPr>
        <w:t>: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40"/>
          <w:szCs w:val="40"/>
          <w:rtl w:val="tru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 xml:space="preserve">مجموعة مقاومات فيوزية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 xml:space="preserve">مجموعة مقاومات عادية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 xml:space="preserve">دايود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 xml:space="preserve">مكثف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>ترانزستور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</w:rPr>
        <w:t>-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color w:val="000000"/>
          <w:sz w:val="28"/>
          <w:szCs w:val="28"/>
        </w:rPr>
      </w:pP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</w:rPr>
        <w:t xml:space="preserve">                                         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  <w:rtl w:val="true"/>
        </w:rPr>
        <w:t>وآى سى التشغيل</w:t>
      </w:r>
      <w:r>
        <w:rPr>
          <w:rFonts w:ascii="Times New Roman (Arabic)" w:hAnsi="Times New Roman (Arabic)" w:eastAsia="Times New Roman (Arabic)" w:cs="Times New Roman (Arabic)"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28"/>
          <w:szCs w:val="28"/>
        </w:rPr>
        <w:t>)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color w:val="000000"/>
          <w:sz w:val="32"/>
          <w:szCs w:val="32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ثانيا دائرة الشبكة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هوائى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باور أمبليفير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مجموعة فلاتر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وحدة الكريستال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آر أف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color w:val="000000"/>
          <w:sz w:val="32"/>
          <w:szCs w:val="32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ثالثا دائرة الشحن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سوكيت الشحن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مقاومة فيوزية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مقاومة عادية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آى سى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بطارية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</w:rPr>
        <w:t xml:space="preserve">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Cs w:val="32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0"/>
          <w:sz w:val="40"/>
          <w:szCs w:val="40"/>
          <w:u w:val="single"/>
          <w:rtl w:val="true"/>
        </w:rPr>
        <w:t xml:space="preserve">رابعا دائرة الكمبيوت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0"/>
          <w:szCs w:val="40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 (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وحدة رام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فلاش روم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بروسيسور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 xml:space="preserve">- </w:t>
      </w:r>
      <w:r>
        <w:rPr>
          <w:rFonts w:ascii="Times New Roman (Arabic)" w:hAnsi="Times New Roman (Arabic)" w:eastAsia="Times New Roman (Arabic)" w:cs="Times New Roman (Arabic)"/>
          <w:color w:val="000000"/>
          <w:sz w:val="32"/>
          <w:sz w:val="32"/>
          <w:szCs w:val="32"/>
          <w:rtl w:val="true"/>
        </w:rPr>
        <w:t xml:space="preserve">أ أبروم 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color w:val="000000"/>
          <w:sz w:val="32"/>
          <w:szCs w:val="32"/>
        </w:rPr>
        <w:t xml:space="preserve">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Cs w:val="32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</w:rPr>
        <w:t>***************************************************************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قاومة الفيوزي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ا طرفين فقط ولونها بنى ووظيفتها مقاومة شدة التيار المار بجميع دوائر الجهاز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قاومة العادية  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ا طرفين فقط ولونها أزرق أو أسود وتلفها يمكن أن  يسبب مشا كل فى الجهز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دايود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 طرفين فقط ولونه أسود وتوجد عليه علامة تحدد اتجاه مرور التيار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كثف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 طرفين فقط ولونه أصفر وتوجد عليه علامة تحدد اتجاه التيار ومن بعد العلامة يخرج التيار متردد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ترانزستو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 ثلاثة أطراف غالبا ولونه أسود وتلفه يسبب مشاكل دائم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زين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 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 أربع أو خمس أطراف ولونه أسود وتلفه يسبب مشاكل دائم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كريستال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ا أربع أطراف دائما ولونها ذهبى أو فضى أو سوداء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فيلت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                 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 أكثر من أربعة أطراف وشكله معدنى أو أبيض بلاستيك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 xml:space="preserve">-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لها عدد كبير من ألاطراف وشكلها أسود دائما ووظيفتها الاحتفاظ بالبياناتواسترجاعها عند الطلب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: (RAM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ذاكرة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 xml:space="preserve">(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هذا المكون هو الذى يقوم بترجمة البيانات التى تم تخذينها فى الذاكرة وتسليمها الى البروسيسور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:(FLASH  ROM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: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هذا المكون له أكبر عدد من ألاطراف على البوردة وهو الذى ينظم جميع العمليات المنطقية وغيره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( C PU 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بروسيسور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 xml:space="preserve">ولذلك يعتب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 xml:space="preserve">المخ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المشغل للجهاز فاذا أصابه تلف أو خلل يجعل الجهاز لا يعمل مطلق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: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 xml:space="preserve">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هذا المكون يعتبر احدى أنواع الذاكرة التى  يمكن التغير فيها من قبل المستخدم للجهاز أو أحد المتخصصي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( E EPROM 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 xml:space="preserve">مثل التوكيلات أو متخصصين الصيان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 xml:space="preserve">فهو الذى يخزن عليه جميع شفرات الجهاز أو الشفرات الدولي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rtl w:val="true"/>
        </w:rPr>
        <w:t xml:space="preserve">)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وتلفه يسبب مشاكل دائم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: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 xml:space="preserve">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rtl w:val="true"/>
        </w:rPr>
        <w:t>وهو الذى يقوم بتنشيط الاشارة وتلفه يسبب عدم وجود شبكة دائما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>(POWER  AMPLIFIER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************************************************************************************************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RF    ( RX - TX)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كو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هذا المكون له دور هام جدا فى دائرة الشبكة فهو الذى يقوم بترجمة الاشارة التى يستقبلها الى دائرة السماعة وأيضا يقوم بترجمة الاشارة التى يرسلها من دائرة المايك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فاذا حدث أى خلل أو تلف فى هذا المكون يسبب مشاكل عدم وجود شبكة أو شبكة ضعيفة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 xml:space="preserve">وهذا المكون يتكون من جزئين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 xml:space="preserve">جزء مرسل و جزء مستقبل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وهما اما أن يكونا متلازمين أو منفصلين على البوردة ، ويوجد بجانب كل جزء منهم مجموعة الفلاتر الخاصة بتنقية الاشارة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(RF  POWER  DETECTOR 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>المكو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هذا المكون له دور هام جدا ويسبب مشكلة الجهاز يفصل أثناء الارسال ، ويوجد فى أجهزة نوكيا وشكله يشبه الترانزستور ولكنه يحتوى على طرف أرضى زائد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 xml:space="preserve">( RX - TX ) COMBINER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كو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هذا المكون يسبب مشاكل عدم وجود شبكة أو مشكلة الجهاز يفصل أثناء الارسال ، ويوجد فى أجهزة نوكيا وشكله معدنى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8"/>
          <w:szCs w:val="48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>(CRYSTAL)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48"/>
          <w:szCs w:val="48"/>
          <w:u w:val="single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6"/>
          <w:szCs w:val="36"/>
          <w:u w:val="singl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كو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ولها أربعة أطراف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(POWER)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الكريستالة هى التى تقوم بالتنقية والمزج بين الأشارة وال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 xml:space="preserve">منهم اثنان فقط  يقيسان ، فأذا قاس جميع الأطراف معناها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 xml:space="preserve">تالف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أو فى طريقها للتلف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ووظيفة هذه الكريستالة واضحة ، ولذلك أذا تلفت تسبب مشاكل شبكة ومشكلة الجهاز لا يعمل على الأطلاق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Cs w:val="36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u w:val="single"/>
        </w:rPr>
        <w:t xml:space="preserve">( AUDIO  IC )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مكون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هذا المكون له دور هام جدا ، فهو الذى يتحكم فى الصوت أثناء الارسال والاستقبال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  <w:rtl w:val="true"/>
        </w:rPr>
        <w:t>فهو يسبب مشاكل فى الصوت ، ويسبب أيضا مشاكل عدم وجود شبكة فى الجهاز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8"/>
          <w:sz w:val="28"/>
          <w:szCs w:val="28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8"/>
          <w:szCs w:val="48"/>
          <w:u w:val="single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</w:rPr>
        <w:t>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8"/>
          <w:szCs w:val="48"/>
          <w:u w:val="single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8"/>
          <w:sz w:val="48"/>
          <w:szCs w:val="48"/>
          <w:u w:val="single"/>
          <w:rtl w:val="true"/>
        </w:rPr>
        <w:t>طرق القياس السليمة على البوردة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48"/>
          <w:sz w:val="48"/>
          <w:szCs w:val="48"/>
          <w:u w:val="single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u w:val="single"/>
        </w:rPr>
        <w:t>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يتم قياس كل طرف من أطرافه مع ألارضى على شورت ، فاذا قاس طرفين متجاوري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u w:val="single"/>
        </w:rPr>
        <w:t>:(IC  POWER)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color w:val="000000"/>
          <w:sz w:val="28"/>
          <w:szCs w:val="28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أو أكثر على شورت فهذا معناه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لا يعمل أو خلل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كثف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8"/>
          <w:szCs w:val="28"/>
          <w:rtl w:val="true"/>
        </w:rPr>
        <w:t xml:space="preserve">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المكثف الذى يقيس على شورت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تالف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، ولابد أن يقيس من الناحيتين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دايود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  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الدايود الذى يقيس على شورت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سليم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، ولابد أن يقيس من ناحية واحدة فقط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مقاوم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المقاومة التى تقيس على شورت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سليمة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، ولو تالفة يمكن اغلاقها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الزينر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  <w:rtl w:val="true"/>
        </w:rPr>
        <w:t>: 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نوضع سالب الأفو على الطرف الذى فى المنتصف ، فاذا قاس شورت مع باقى الأطراف معناها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>(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سليم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36"/>
          <w:szCs w:val="36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نوضع طرفى الافو على طرفى المفتاح ثم نضغط على المفتاح فاذا ارتفع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u w:val="single"/>
        </w:rPr>
        <w:t xml:space="preserve">:( POWER 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2"/>
          <w:sz w:val="32"/>
          <w:szCs w:val="32"/>
          <w:u w:val="single"/>
          <w:rtl w:val="true"/>
        </w:rPr>
        <w:t>مفتاح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32"/>
          <w:szCs w:val="32"/>
          <w:u w:val="single"/>
        </w:rPr>
        <w:t>-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المؤشر ثم أنخفض معناها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سليم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>، وهذه هى طريقة قياس أى مفتاح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</w:rPr>
        <w:t xml:space="preserve">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center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36"/>
          <w:sz w:val="36"/>
          <w:szCs w:val="36"/>
          <w:u w:val="single"/>
          <w:rtl w:val="true"/>
        </w:rPr>
        <w:t>الشاشة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ان الشاشة بصفة عامة عبارة عن طبقتان زجاجيتان ويوجد بينهما سائل عضوى ، بحيث أذا توجهت اليه اشارة تجمع هذا السائل حول الأشارة فى شكل نقط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وأذا أصاب هذه الشاشة كسر أو تعرض السائل الى الهواء فقد يصيبها التلف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ووجود خطا فى الشاشة معناه انحلال فى مزيج السائل العضوى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 xml:space="preserve">( </w:t>
      </w:r>
      <w:r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 w:val="24"/>
          <w:szCs w:val="24"/>
          <w:rtl w:val="true"/>
        </w:rPr>
        <w:t xml:space="preserve">ويمكن معالجته 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  <w:rtl w:val="true"/>
        </w:rPr>
        <w:t>)</w:t>
      </w: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 xml:space="preserve"> .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 (Arabic)" w:hAnsi="Times New Roman (Arabic)" w:eastAsia="Times New Roman (Arabic)" w:cs="Times New Roman (Arabic)"/>
          <w:b/>
          <w:b/>
          <w:bCs/>
          <w:color w:val="000000"/>
          <w:sz w:val="24"/>
          <w:szCs w:val="24"/>
        </w:rPr>
      </w:pPr>
      <w:r>
        <w:rPr>
          <w:rFonts w:eastAsia="Times New Roman (Arabic)" w:cs="Times New Roman (Arabic)" w:ascii="Times New Roman (Arabic)" w:hAnsi="Times New Roman (Arabic)"/>
          <w:b/>
          <w:bCs/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20"/>
          <w:tab w:val="left" w:pos="9230" w:leader="none"/>
        </w:tabs>
        <w:spacing w:lineRule="auto" w:line="240"/>
        <w:jc w:val="right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(Arabic)">
    <w:charset w:val="b2"/>
    <w:family w:val="roman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