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أخ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عز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لاحظ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ت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ع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اهز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طورو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جهزت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d-box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نتاج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رك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وك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تطر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ح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ري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نفيذ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خراج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طبوعة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  <w:lang w:val="en-US"/>
        </w:rPr>
        <w:t>Printed Circuit Board – PCB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عد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رف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متواج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صو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خ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ط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رب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أل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عط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ئ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DROPGAT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جع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د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د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إخوت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و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نتد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زوا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آ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قد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د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سي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ه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خو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ضع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بر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واض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ج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ديكم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>------------------------</w:t>
      </w:r>
    </w:p>
    <w:p>
      <w:pPr>
        <w:pStyle w:val="Heading1"/>
        <w:ind w:left="0" w:right="0" w:firstLine="28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يكروم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ي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26986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284"/>
        <w:jc w:val="left"/>
        <w:rPr>
          <w:lang w:bidi="ar-EG"/>
        </w:rPr>
      </w:pP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ط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و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ح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يا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لتقري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بتدئ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و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ق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جر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سيط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تا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يئ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وحة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أ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ج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اصف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قاوم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أحما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فس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ط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ك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ج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</w:t>
      </w:r>
      <w:r>
        <w:rPr>
          <w:rFonts w:cs="Arabic Transparent"/>
          <w:sz w:val="28"/>
          <w:szCs w:val="28"/>
          <w:rtl w:val="true"/>
          <w:lang w:val="en-US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إلي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ق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أستعم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  <w:drawing>
          <wp:inline distT="0" distB="0" distL="0" distR="0">
            <wp:extent cx="526986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هذ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ق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توف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ئ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ح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رطا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واصفا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قاو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  <w:lang w:val="en-US"/>
        </w:rPr>
        <w:t>Waterproof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مترو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صد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تعمل</w:t>
      </w:r>
      <w:r>
        <w:rPr>
          <w:rFonts w:cs="Arabic Transparent"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ض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ه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جد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طب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حا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إزا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راك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هن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ي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ون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شا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ر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ست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ائ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ظ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تو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طب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نظ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طب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سفن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ماء</w:t>
      </w:r>
      <w:r>
        <w:rPr>
          <w:rFonts w:cs="Arabic Transparent"/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الآ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كن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ر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ش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ق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سال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ذك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كت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تش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و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م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كتا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صح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ري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ي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صو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و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كتا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  <w:drawing>
          <wp:inline distT="0" distB="0" distL="0" distR="0">
            <wp:extent cx="526986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الآ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نحص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م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زا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طب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حا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غ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غط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ح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للق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لزم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حما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كيميائ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عي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أ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ستع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NATRIUMPERSULFAT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عت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عب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عرب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يتر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لف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رج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صحي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أ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با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بيب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غي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ش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ل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ك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حفظ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ي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نا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طفال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بو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حتو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د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حتو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بو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0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غر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ذا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ص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يت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درج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را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4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5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ر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ئو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ي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خون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سا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فاع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درج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الي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ختي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ب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تواف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دي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خ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اد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ه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اء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دن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لاستي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ز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زجاج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ختر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زجاج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ع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ي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وجد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ائ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ص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ه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تن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زئ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سي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دا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ت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امس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قع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ب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قري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جه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ظر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نع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طأ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فك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خاص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دا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ت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يصا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ح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يأ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ش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جر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سم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ضيح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ثان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و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ل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باش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ش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د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جا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ش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جتها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أو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ما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ي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غ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امس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قع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ن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ن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فق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جدو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تا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تا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ستقب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سف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ي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ث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طب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ديهي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يترس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سهو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حت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توج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و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ناء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أقو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ض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خ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ع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ضاف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ملا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هاحس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س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وض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ابق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إن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ذ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ستعمل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غ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يتس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كث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5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كع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ذاب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م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اس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سن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شب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ض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–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رج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قظ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ام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امس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وع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سر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حي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ح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اع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ذع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علي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م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س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م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غس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كا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ع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ب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ساه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ل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ام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عم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حمي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ز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ا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فق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ض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ناء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5269865" cy="329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ا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انب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ي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تلام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ع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ن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نلاحظ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ي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بتدأ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ح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شفا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زر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تيج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وب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ا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فق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ي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بتدأ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وب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وج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سن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ستعمل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حري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معد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قي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ذك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يا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مان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ب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خراج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نظ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د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م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اس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قا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لاست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عاد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ي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رح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ب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ذوب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نرا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شر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هايت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drawing>
          <wp:inline distT="0" distB="0" distL="0" distR="0">
            <wp:extent cx="451104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رح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خي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بحا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تع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هود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نجاح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ري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صن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ائ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ادم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أقو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نف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طري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ضيح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دي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Cs w:val="28"/>
          <w:lang w:val="en-US"/>
        </w:rPr>
        <w:t>Lay Out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عقي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دي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سم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نفس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ق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ه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اص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مبتدئين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طب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ح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خو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نتد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وضي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طل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ق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ب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lbertus Extra Bold" w:hAnsi="Albertus Extra Bold" w:cs="MCS Kofi S_U normal."/>
      <w:b/>
      <w:bCs/>
      <w:sz w:val="48"/>
      <w:szCs w:val="48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4:23:00Z</dcterms:created>
  <dc:creator>DD</dc:creator>
  <dc:description/>
  <dc:language>en-US</dc:language>
  <cp:lastModifiedBy>Donald Duck</cp:lastModifiedBy>
  <dcterms:modified xsi:type="dcterms:W3CDTF">2004-10-12T11:20:00Z</dcterms:modified>
  <cp:revision>10</cp:revision>
  <dc:subject/>
  <dc:title>بسم الله الرحمن الرحيم</dc:title>
</cp:coreProperties>
</file>