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lbertus Extra Bold" w:cs="Albertus Extra Bold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أخ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عز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!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قريب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ازم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طو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جهز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وك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DVB 200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ب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ضع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خ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Dropgat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ذ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ت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وي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سب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ناول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روا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المنتدى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كدائر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الكتروني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وأيض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توزيعه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كدائر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مطبوع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لمن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يود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ويستطيع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إخراجه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de-DE"/>
        </w:rPr>
      </w:pPr>
      <w:r>
        <w:rPr>
          <w:rFonts w:cs="Arabic Transparent"/>
          <w:sz w:val="28"/>
          <w:sz w:val="28"/>
          <w:szCs w:val="28"/>
          <w:rtl w:val="true"/>
          <w:lang w:val="de-DE"/>
        </w:rPr>
        <w:t>وتعميم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للفائد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ومناقش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جزئي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مهم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جد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اليكم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صورة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الدائره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كما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جائت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في</w:t>
      </w:r>
      <w:r>
        <w:rPr>
          <w:sz w:val="28"/>
          <w:sz w:val="28"/>
          <w:szCs w:val="28"/>
          <w:rtl w:val="true"/>
          <w:lang w:val="de-D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/>
        </w:rPr>
        <w:t>المنتدى</w:t>
      </w:r>
      <w:r>
        <w:rPr>
          <w:rFonts w:cs="Arabic Transparent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de-DE"/>
        </w:rPr>
      </w:pPr>
      <w:r>
        <w:rPr>
          <w:rFonts w:cs="Arabic Transparent"/>
          <w:sz w:val="28"/>
          <w:szCs w:val="28"/>
          <w:rtl w:val="true"/>
          <w:lang w:val="de-D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825"/>
        <w:gridCol w:w="1934"/>
      </w:tblGrid>
      <w:tr>
        <w:trPr/>
        <w:tc>
          <w:tcPr>
            <w:tcW w:w="176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  <w:drawing>
                <wp:inline distT="0" distB="0" distL="0" distR="0">
                  <wp:extent cx="2852420" cy="215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de-DE"/>
              </w:rPr>
              <w:t>الصوره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de-DE"/>
              </w:rPr>
              <w:t>كدائر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de-DE"/>
              </w:rPr>
              <w:t>مطبوع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de-DE"/>
        </w:rPr>
      </w:pPr>
      <w:r>
        <w:rPr>
          <w:rFonts w:cs="Arabic Transparent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de-DE"/>
        </w:rPr>
      </w:pPr>
      <w:r>
        <w:rPr>
          <w:rFonts w:cs="Arabic Transparent"/>
          <w:sz w:val="28"/>
          <w:szCs w:val="28"/>
          <w:rtl w:val="true"/>
          <w:lang w:val="de-D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1934"/>
      </w:tblGrid>
      <w:tr>
        <w:trPr/>
        <w:tc>
          <w:tcPr>
            <w:tcW w:w="17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  <w:drawing>
                <wp:inline distT="0" distB="0" distL="0" distR="0">
                  <wp:extent cx="2907030" cy="200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de-DE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de-D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de-DE" w:bidi="ar-EG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val="de-DE" w:bidi="ar-EG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val="de-DE"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de-DE" w:bidi="ar-EG"/>
              </w:rPr>
              <w:t>الدائرة</w:t>
            </w:r>
            <w:r>
              <w:rPr>
                <w:sz w:val="28"/>
                <w:sz w:val="28"/>
                <w:szCs w:val="28"/>
                <w:rtl w:val="true"/>
                <w:lang w:val="de-DE"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de-DE" w:bidi="ar-EG"/>
              </w:rPr>
              <w:t>الإلكتروني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de-DE"/>
        </w:rPr>
      </w:pPr>
      <w:r>
        <w:rPr>
          <w:rFonts w:cs="Arabic Transparent"/>
          <w:sz w:val="28"/>
          <w:szCs w:val="28"/>
          <w:rtl w:val="true"/>
          <w:lang w:val="de-D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de-DE" w:bidi="ar-EG"/>
        </w:rPr>
      </w:pPr>
      <w:r>
        <w:rPr>
          <w:rFonts w:cs="Arabic Transparent"/>
          <w:sz w:val="28"/>
          <w:szCs w:val="28"/>
          <w:rtl w:val="true"/>
          <w:lang w:val="de-DE" w:bidi="ar-EG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de-DE" w:bidi="ar-EG"/>
        </w:rPr>
        <w:t>هنا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أود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تخصيصا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مناقشة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موضوع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مساحة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صورة</w:t>
      </w:r>
      <w:r>
        <w:rPr>
          <w:sz w:val="28"/>
          <w:sz w:val="28"/>
          <w:szCs w:val="28"/>
          <w:rtl w:val="true"/>
          <w:lang w:val="de-DE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de-DE" w:bidi="ar-EG"/>
        </w:rPr>
        <w:t>التوزيع</w:t>
      </w:r>
      <w:r>
        <w:rPr>
          <w:sz w:val="28"/>
          <w:sz w:val="28"/>
          <w:szCs w:val="28"/>
          <w:rtl w:val="true"/>
          <w:lang w:val="de-DE" w:bidi="ar-EG"/>
        </w:rPr>
        <w:t xml:space="preserve">   </w:t>
      </w:r>
      <w:r>
        <w:rPr>
          <w:rFonts w:cs="Arabic Transparent"/>
          <w:sz w:val="28"/>
          <w:szCs w:val="28"/>
          <w:rtl w:val="true"/>
          <w:lang w:val="de-DE" w:bidi="ar-EG"/>
        </w:rPr>
        <w:t>(</w:t>
      </w:r>
      <w:r>
        <w:rPr>
          <w:rFonts w:cs="Arabic Transparent"/>
          <w:sz w:val="28"/>
          <w:szCs w:val="28"/>
          <w:lang w:val="en-US"/>
        </w:rPr>
        <w:t>Lay Out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ك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كث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سا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قي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و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رد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طبع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السب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ائ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ختل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طبي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عام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بر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ر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ص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رد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ث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أخذ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وز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نطبق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لو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إق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بع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طري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أ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ح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حقا</w:t>
      </w:r>
      <w:r>
        <w:rPr>
          <w:rFonts w:cs="Arabic Transparent"/>
          <w:sz w:val="28"/>
          <w:szCs w:val="28"/>
          <w:rtl w:val="true"/>
          <w:lang w:val="en-US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سنص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إحبا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م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ساسيات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/>
        </w:rPr>
        <w:t>وحت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انتوس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يص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ارئ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ا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بتدئ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تشت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و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حص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ا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ه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ق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وض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ل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ذكر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ع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لزم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د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2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ائ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تكامله</w:t>
      </w:r>
      <w:r>
        <w:rPr>
          <w:rFonts w:cs="Arabic Transparent"/>
          <w:sz w:val="28"/>
          <w:szCs w:val="28"/>
          <w:lang w:val="en-US"/>
        </w:rPr>
        <w:t>IC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عبو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عروف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 xml:space="preserve">DIL </w:t>
      </w:r>
      <w:r>
        <w:rPr>
          <w:rFonts w:cs="Arabic Transparent"/>
          <w:sz w:val="28"/>
          <w:szCs w:val="28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(Dual In Line)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ائ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بعا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اب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الم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ايي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ال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7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8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رج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قاب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4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6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ه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Cs w:val="28"/>
          <w:lang w:val="de-DE"/>
        </w:rPr>
        <w:t>Pin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مساف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أخ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ائ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ساو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0,1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ص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4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Cs w:val="28"/>
          <w:lang w:val="en-US" w:bidi="ar-EG"/>
        </w:rPr>
        <w:t>2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x</w:t>
      </w:r>
      <w:r>
        <w:rPr>
          <w:rFonts w:cs="Arabic Transparent"/>
          <w:sz w:val="28"/>
          <w:szCs w:val="28"/>
          <w:lang w:val="en-US" w:bidi="ar-EG"/>
        </w:rPr>
        <w:t xml:space="preserve"> 7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0,6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رض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0,3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ص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تص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حت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تص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خي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تسائ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ارئ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ما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ضي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اق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طري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ه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د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!!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بسي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جا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جد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ح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ط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نف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دي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طباع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وضع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تكام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Cs w:val="28"/>
          <w:lang w:val="en-US"/>
        </w:rPr>
        <w:t>IC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62"/>
        <w:gridCol w:w="1130"/>
      </w:tblGrid>
      <w:tr>
        <w:trPr/>
        <w:tc>
          <w:tcPr>
            <w:tcW w:w="11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838575" cy="2593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لاحظ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ختلا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اض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ناس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تكام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ك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ب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ساعد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خراج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يز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ج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بدئ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لساب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س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كبير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حي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184"/>
        <w:gridCol w:w="1169"/>
      </w:tblGrid>
      <w:tr>
        <w:trPr/>
        <w:tc>
          <w:tcPr>
            <w:tcW w:w="116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789045" cy="25723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ذ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ص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الج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محر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ص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قريب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حر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ص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ؤد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غر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لوب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حرص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ظه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سط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بوص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ي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سنتمتر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عال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ن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ق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تصغ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تكب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عاكس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اس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قيق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تكام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عتب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ر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IC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بع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عد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رج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ثوابت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تي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صب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يئ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طاب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تجانس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>********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نبدأ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رحلت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صن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/>
        </w:rPr>
        <w:t>BDM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ش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كالي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تتجاوز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2,1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ور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2,5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ولار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بلغ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ت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تكاملت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اوم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كثف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اعدت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نس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حي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جز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م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جز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سب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د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ناه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بع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أسع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ئد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ل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عت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يم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–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ال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–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ص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أق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جدي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ذ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مل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طباع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نس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:1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ث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دخل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اس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ضوئ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خرج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م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عا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ها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319"/>
        <w:gridCol w:w="1601"/>
      </w:tblGrid>
      <w:tr>
        <w:trPr/>
        <w:tc>
          <w:tcPr>
            <w:tcW w:w="16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239770" cy="2157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6"/>
          <w:szCs w:val="36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لاحظ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ضع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بعا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قيق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ع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شو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سا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ح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رنامج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حر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واجهة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ثب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لكترون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ين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صي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ط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سفل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ج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اح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من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و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رقم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د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7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وب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جان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رق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رف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Cs w:val="28"/>
          <w:lang w:val="en-US"/>
        </w:rPr>
        <w:t>S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اتي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ذ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رمز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نفذ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سلسل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ذ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يت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حق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جهاز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وكيا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س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نج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ان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و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رقم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ميز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حرف</w:t>
      </w:r>
      <w:r>
        <w:rPr>
          <w:sz w:val="28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Cs w:val="28"/>
          <w:lang w:val="en-US"/>
        </w:rPr>
        <w:t>P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رمز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رق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طابع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رب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طو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ل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حم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با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وصي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سلاك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أ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اجه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لكترون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هتم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وضو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اهدو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ث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ائ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حتو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ظم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صي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جهتين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نح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طري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وص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سلا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قو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نف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أسلوب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سي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ذ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ستعمل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ناع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حيانا</w:t>
      </w:r>
      <w:r>
        <w:rPr>
          <w:rFonts w:cs="Traditional Arabic"/>
          <w:b/>
          <w:bCs/>
          <w:i/>
          <w:iCs/>
          <w:sz w:val="28"/>
          <w:szCs w:val="28"/>
          <w:rtl w:val="true"/>
          <w:lang w:val="en-US" w:bidi="ar-EG"/>
        </w:rPr>
        <w:t xml:space="preserve">.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وهنا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تحاشيت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كلي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إمرار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أي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خطوط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توصيلي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بين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ثقوب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دائر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متكامل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وذلك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لصعوب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أمر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بالنسبة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للمبتدئ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وأيضا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ليس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من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سهل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على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متمرن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القيام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بذلك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يدويا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ولكنه</w:t>
      </w:r>
      <w:r>
        <w:rPr>
          <w:rFonts w:ascii="Tahoma" w:hAnsi="Tahoma" w:eastAsia="Tahoma" w:cs="Tahoma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 xml:space="preserve"> </w:t>
      </w:r>
      <w:r>
        <w:rPr>
          <w:rFonts w:ascii="Tahoma" w:hAnsi="Tahoma" w:cs="Arabic Transparent"/>
          <w:b/>
          <w:b/>
          <w:bCs/>
          <w:i/>
          <w:i/>
          <w:iCs/>
          <w:sz w:val="36"/>
          <w:sz w:val="36"/>
          <w:szCs w:val="36"/>
          <w:rtl w:val="true"/>
          <w:lang w:val="en-US" w:bidi="ar-EG"/>
        </w:rPr>
        <w:t>ممكن</w:t>
      </w:r>
      <w:r>
        <w:rPr>
          <w:rFonts w:cs="Arabic Transparent" w:ascii="Tahoma" w:hAnsi="Tahoma"/>
          <w:b/>
          <w:bCs/>
          <w:i/>
          <w:iCs/>
          <w:sz w:val="36"/>
          <w:szCs w:val="36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36"/>
          <w:szCs w:val="36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نع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ض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لكترون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توصي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حام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قصدير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إ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ف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قلو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8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ر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5319"/>
        <w:gridCol w:w="1601"/>
      </w:tblGrid>
      <w:tr>
        <w:trPr/>
        <w:tc>
          <w:tcPr>
            <w:tcW w:w="160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239770" cy="2395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ذ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ف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طبع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ر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مقلو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ض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رائت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مقاسات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اقع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دائ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ظر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باش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نح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نتعا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ق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إخراج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ة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  <w:lang w:val="en-US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ق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طباع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ف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ي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قاس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ا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حي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00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صص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ستط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لم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9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16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5271770" cy="17570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ذ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ر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قصوص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ب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ظاه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م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Arabic Transparent"/>
          <w:sz w:val="28"/>
          <w:szCs w:val="28"/>
          <w:rtl w:val="true"/>
          <w:lang w:val="en-US"/>
        </w:rPr>
        <w:t>)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إلصاق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اس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اص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شفا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اد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وج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كات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مناز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غطي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م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لاص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غطا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رق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أ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قا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هرب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خص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ست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قاب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هرب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دو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اص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مكاني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توف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د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طب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م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ثقا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هرب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اد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ري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بت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اعد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ستع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ر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طئ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ه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ثقا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ثاق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يسمون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لاد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ريش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ذكر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أ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ص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ريش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ط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0,8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ج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أ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lang w:val="en-US" w:bidi="ar-EG"/>
        </w:rPr>
        <w:t>1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بداي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سف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لم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ازال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ر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لص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وجود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ز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ر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اجه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ي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و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قم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تنظيف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غبا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صم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صاب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هنية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176"/>
        <w:gridCol w:w="1173"/>
      </w:tblGrid>
      <w:tr>
        <w:trPr/>
        <w:tc>
          <w:tcPr>
            <w:tcW w:w="11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784600" cy="233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596"/>
        <w:gridCol w:w="1463"/>
      </w:tblGrid>
      <w:tr>
        <w:trPr/>
        <w:tc>
          <w:tcPr>
            <w:tcW w:w="146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416300" cy="2159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رح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ل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ذكو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واسطت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ض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ائ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غي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حي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يتوا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قب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وجو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صل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لتسه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لي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م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وائ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م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ثقوب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876"/>
        <w:gridCol w:w="1323"/>
      </w:tblGrid>
      <w:tr>
        <w:trPr/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  <w:drawing>
                <wp:inline distT="0" distB="0" distL="0" distR="0">
                  <wp:extent cx="3594100" cy="2514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ذك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فح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ب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كر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ن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طبع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سخت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وزي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مق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صلي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حد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قت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أخ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ضع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م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ثقو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ما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مطبوع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ذ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تصل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قطت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ط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يج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تصاله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م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رس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م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كي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دبب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ف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لا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إز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تص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ؤث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بد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تي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يز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طبيع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ل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دو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خط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رس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ثي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بإمكانك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س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رس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لي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واسط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حو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طل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لسا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شعب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بيرتو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عاد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عملي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نتيج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ترون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156"/>
        <w:gridCol w:w="683"/>
      </w:tblGrid>
      <w:tr>
        <w:trPr/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/>
              </w:rPr>
            </w:r>
          </w:p>
        </w:tc>
        <w:tc>
          <w:tcPr>
            <w:tcW w:w="715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4406265" cy="2833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265" cy="283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ابأ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تظل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ماك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فارغ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سوا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عج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ز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أيض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وف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ستعم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امض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تظ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دقائ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ت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يج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ب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لق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ول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و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ز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زائ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غ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غط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حب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يث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بق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رح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تفصيل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ab/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سابق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إنته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ذا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حاس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غس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إزال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وا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حب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طوط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وف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تيج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مل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،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بالنسب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ان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كم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تر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ف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صور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ال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5641"/>
        <w:gridCol w:w="1440"/>
      </w:tblGrid>
      <w:tr>
        <w:trPr/>
        <w:tc>
          <w:tcPr>
            <w:tcW w:w="144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  <w:drawing>
                <wp:inline distT="0" distB="0" distL="0" distR="0">
                  <wp:extent cx="3444240" cy="23983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8"/>
                <w:szCs w:val="28"/>
                <w:lang w:val="en-US"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آ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صبح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وح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اهز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ثبي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ط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لكتروني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لي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حام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قصد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ث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ح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وصل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تص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جهاز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نوكي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ل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كمبيوت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تغيير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نظ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تشغي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أساس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عنده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نرى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أجرب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ذ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دائر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خل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ثال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عملي</w:t>
      </w:r>
      <w:r>
        <w:rPr>
          <w:rFonts w:cs="Arabic Transparent"/>
          <w:sz w:val="28"/>
          <w:szCs w:val="28"/>
          <w:rtl w:val="true"/>
          <w:lang w:val="en-US"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ضافة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ذل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هناك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عض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إرشادات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خاص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باللحام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التي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ستكو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موضوع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حلقتنا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قادمه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إن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شاء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الله</w:t>
      </w:r>
      <w:r>
        <w:rPr>
          <w:rFonts w:cs="Arabic Transparent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EG"/>
        </w:rPr>
      </w:pP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وليد</w:t>
      </w:r>
      <w:r>
        <w:rPr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 w:bidi="ar-EG"/>
        </w:rPr>
        <w:t>لحا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  <w:t>*****************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val="en-US" w:bidi="ar-EG"/>
        </w:rPr>
      </w:pPr>
      <w:r>
        <w:rPr>
          <w:rFonts w:cs="Arabic Transparent"/>
          <w:sz w:val="28"/>
          <w:szCs w:val="28"/>
          <w:rtl w:val="true"/>
          <w:lang w:val="en-US"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lbertus Extra Bold" w:hAnsi="Albertus Extra Bold" w:cs="MCS Kofi S_U normal."/>
      <w:b/>
      <w:bCs/>
      <w:sz w:val="48"/>
      <w:szCs w:val="48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5:05:00Z</dcterms:created>
  <dc:creator>DD</dc:creator>
  <dc:description/>
  <dc:language>en-US</dc:language>
  <cp:lastModifiedBy>DD</cp:lastModifiedBy>
  <cp:lastPrinted>2003-09-11T12:34:00Z</cp:lastPrinted>
  <dcterms:modified xsi:type="dcterms:W3CDTF">2003-09-11T13:49:00Z</dcterms:modified>
  <cp:revision>36</cp:revision>
  <dc:subject/>
  <dc:title>بسم الله الرحمن الرحيم</dc:title>
</cp:coreProperties>
</file>