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Rothenburg Decorative;Symbol" w:hAnsi="Rothenburg Decorative;Symbol" w:cs="MCS Hijon E_U normal."/>
          <w:sz w:val="28"/>
          <w:szCs w:val="28"/>
        </w:rPr>
      </w:pPr>
      <w:r>
        <w:rPr>
          <w:rFonts w:ascii="Rothenburg Decorative;Symbol" w:hAnsi="Rothenburg Decorative;Symbol" w:cs="MCS Hijon E_U normal."/>
          <w:sz w:val="28"/>
          <w:sz w:val="28"/>
          <w:szCs w:val="28"/>
          <w:rtl w:val="true"/>
        </w:rPr>
        <w:t>بسم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MCS Hijon E_U normal."/>
          <w:sz w:val="28"/>
          <w:sz w:val="28"/>
          <w:szCs w:val="28"/>
          <w:rtl w:val="true"/>
        </w:rPr>
        <w:t>الله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MCS Hijon E_U normal."/>
          <w:sz w:val="28"/>
          <w:sz w:val="28"/>
          <w:szCs w:val="28"/>
          <w:rtl w:val="true"/>
        </w:rPr>
        <w:t>الرحمن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 </w:t>
      </w:r>
      <w:r>
        <w:rPr>
          <w:rFonts w:ascii="Rothenburg Decorative;Symbol" w:hAnsi="Rothenburg Decorative;Symbol" w:cs="MCS Hijon E_U normal.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ascii="Rothenburg Decorative;Symbol" w:hAnsi="Rothenburg Decorative;Symbol" w:cs="Akhbar MT"/>
          <w:b/>
          <w:b/>
          <w:bCs/>
          <w:color w:val="993300"/>
          <w:sz w:val="32"/>
          <w:szCs w:val="32"/>
        </w:rPr>
      </w:pPr>
      <w:r>
        <w:rPr>
          <w:rFonts w:ascii="Rothenburg Decorative;Symbol" w:hAnsi="Rothenburg Decorative;Symbol" w:cs="Akhbar MT"/>
          <w:b/>
          <w:b/>
          <w:bCs/>
          <w:color w:val="993300"/>
          <w:sz w:val="32"/>
          <w:sz w:val="32"/>
          <w:szCs w:val="32"/>
          <w:rtl w:val="true"/>
        </w:rPr>
        <w:t>موضوع</w:t>
      </w:r>
      <w:r>
        <w:rPr>
          <w:rFonts w:ascii="Rothenburg Decorative;Symbol" w:hAnsi="Rothenburg Decorative;Symbol" w:eastAsia="Rothenburg Decorative;Symbol" w:cs="Rothenburg Decorative;Symbo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Rothenburg Decorative;Symbol" w:hAnsi="Rothenburg Decorative;Symbol" w:cs="Akhbar MT"/>
          <w:b/>
          <w:b/>
          <w:bCs/>
          <w:color w:val="993300"/>
          <w:sz w:val="32"/>
          <w:sz w:val="32"/>
          <w:szCs w:val="32"/>
          <w:rtl w:val="true"/>
        </w:rPr>
        <w:t>الألكترونيات</w:t>
      </w:r>
      <w:r>
        <w:rPr>
          <w:rFonts w:ascii="Rothenburg Decorative;Symbol" w:hAnsi="Rothenburg Decorative;Symbol" w:eastAsia="Rothenburg Decorative;Symbol" w:cs="Rothenburg Decorative;Symbo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Rothenburg Decorative;Symbol" w:hAnsi="Rothenburg Decorative;Symbol" w:cs="Akhbar MT"/>
          <w:b/>
          <w:b/>
          <w:bCs/>
          <w:color w:val="993300"/>
          <w:sz w:val="32"/>
          <w:sz w:val="32"/>
          <w:szCs w:val="32"/>
          <w:rtl w:val="true"/>
        </w:rPr>
        <w:t>الصناعية</w:t>
      </w:r>
      <w:r>
        <w:rPr>
          <w:rFonts w:ascii="Rothenburg Decorative;Symbol" w:hAnsi="Rothenburg Decorative;Symbol" w:eastAsia="Rothenburg Decorative;Symbol" w:cs="Rothenburg Decorative;Symbol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Rothenburg Decorative;Symbol" w:hAnsi="Rothenburg Decorative;Symbol" w:cs="Akhbar MT"/>
          <w:b/>
          <w:b/>
          <w:bCs/>
          <w:color w:val="008000"/>
          <w:sz w:val="28"/>
          <w:sz w:val="28"/>
          <w:szCs w:val="28"/>
          <w:rtl w:val="true"/>
        </w:rPr>
        <w:t>القرية</w:t>
      </w:r>
      <w:r>
        <w:rPr>
          <w:rFonts w:ascii="Rothenburg Decorative;Symbol" w:hAnsi="Rothenburg Decorative;Symbol" w:eastAsia="Rothenburg Decorative;Symbol" w:cs="Rothenburg Decorative;Symbo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b/>
          <w:b/>
          <w:bCs/>
          <w:color w:val="008000"/>
          <w:sz w:val="28"/>
          <w:sz w:val="28"/>
          <w:szCs w:val="28"/>
          <w:rtl w:val="true"/>
        </w:rPr>
        <w:t>الإلكترونية</w:t>
      </w:r>
      <w:r>
        <w:rPr>
          <w:rFonts w:ascii="Rothenburg Decorative;Symbol" w:hAnsi="Rothenburg Decorative;Symbol" w:eastAsia="Rothenburg Decorative;Symbol" w:cs="Rothenburg Decorative;Symbol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00"/>
          <w:sz w:val="28"/>
          <w:szCs w:val="28"/>
        </w:rPr>
        <w:t>www.Qariya.com</w: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/>
          <w:sz w:val="28"/>
          <w:szCs w:val="28"/>
        </w:rPr>
      </w:pP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ويوجد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منها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نوعات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   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الأول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قدرة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    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والثانى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قياس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وتحكم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وهو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ماسيتم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التعامل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معه</w:t>
      </w:r>
      <w:r>
        <w:rPr>
          <w:rFonts w:ascii="Rothenburg Decorative;Symbol" w:hAnsi="Rothenburg Decorative;Symbol" w:eastAsia="Rothenburg Decorative;Symbol" w:cs="Rothenburg Decorative;Symbol"/>
          <w:sz w:val="28"/>
          <w:sz w:val="28"/>
          <w:szCs w:val="28"/>
          <w:rtl w:val="true"/>
        </w:rPr>
        <w:t xml:space="preserve"> </w:t>
      </w:r>
      <w:r>
        <w:rPr>
          <w:rFonts w:ascii="Rothenburg Decorative;Symbol" w:hAnsi="Rothenburg Decorative;Symbol" w:cs="Akhbar M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khbar MT"/>
          <w:sz w:val="28"/>
          <w:szCs w:val="28"/>
          <w:lang w:val="en-US" w:eastAsia="en-US"/>
        </w:rPr>
      </w:pPr>
      <w:r>
        <w:rPr>
          <w:rFonts w:cs="Akhbar MT" w:ascii="Rothenburg Decorative;Symbol" w:hAnsi="Rothenburg Decorative;Symbo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34630</wp:posOffset>
                </wp:positionH>
                <wp:positionV relativeFrom="paragraph">
                  <wp:posOffset>85090</wp:posOffset>
                </wp:positionV>
                <wp:extent cx="0" cy="3086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pt,6.7pt" to="616.9pt,249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Rothenburg Decorative;Symbol" w:hAnsi="Rothenburg Decorative;Symbol" w:cs="Akhbar MT"/>
          <w:u w:val="single"/>
          <w:rtl w:val="true"/>
        </w:rPr>
        <w:t>الهدف</w:t>
      </w:r>
      <w:r>
        <w:rPr>
          <w:rFonts w:ascii="Rothenburg Decorative;Symbol" w:hAnsi="Rothenburg Decorative;Symbol" w:eastAsia="Rothenburg Decorative;Symbol" w:cs="Rothenburg Decorative;Symbol"/>
          <w:u w:val="single"/>
          <w:rtl w:val="true"/>
        </w:rPr>
        <w:t xml:space="preserve"> </w:t>
      </w:r>
      <w:r>
        <w:rPr>
          <w:rFonts w:ascii="Rothenburg Decorative;Symbol" w:hAnsi="Rothenburg Decorative;Symbol" w:cs="Akhbar MT"/>
          <w:u w:val="single"/>
          <w:rtl w:val="true"/>
        </w:rPr>
        <w:t>منها</w:t>
      </w:r>
      <w:r>
        <w:rPr>
          <w:rFonts w:cs="Akhbar MT" w:ascii="Rothenburg Decorative;Symbol" w:hAnsi="Rothenburg Decorative;Symbo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48930</wp:posOffset>
                </wp:positionH>
                <wp:positionV relativeFrom="paragraph">
                  <wp:posOffset>40640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eld a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2pt;mso-position-vertical-relative:text;margin-left:6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eld a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/>
        </w:rPr>
      </w:pPr>
      <w:r>
        <w:rPr>
          <w:rFonts w:eastAsia="Rothenburg Decorative;Symbol" w:cs="Rothenburg Decorative;Symbol" w:ascii="Rothenburg Decorative;Symbol" w:hAnsi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هو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تحكم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فى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معد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عند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حدوث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 </w:t>
      </w:r>
      <w:r>
        <w:rPr>
          <w:rFonts w:ascii="Rothenburg Decorative;Symbol" w:hAnsi="Rothenburg Decorative;Symbol" w:cs="Akhbar MT"/>
          <w:rtl w:val="true"/>
        </w:rPr>
        <w:t>أى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متغير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على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ماد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أو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حساب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كمياتها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 </w:t>
      </w:r>
      <w:r>
        <w:rPr>
          <w:rFonts w:ascii="Rothenburg Decorative;Symbol" w:hAnsi="Rothenburg Decorative;Symbol" w:cs="Akhbar MT"/>
          <w:rtl w:val="true"/>
        </w:rPr>
        <w:t>و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 </w:t>
      </w:r>
      <w:r>
        <w:rPr>
          <w:rFonts w:ascii="Rothenburg Decorative;Symbol" w:hAnsi="Rothenburg Decorative;Symbol" w:cs="Akhbar MT"/>
          <w:rtl w:val="true"/>
        </w:rPr>
        <w:t>أو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قياسها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و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معرف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حالتها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ورؤي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ذلك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لأجراء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عمل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مناسب</w: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khbar MT"/>
          <w:lang w:val="en-US" w:eastAsia="en-US"/>
        </w:rPr>
      </w:pPr>
      <w:r>
        <w:rPr>
          <w:rFonts w:cs="Akhbar MT" w:ascii="Rothenburg Decorative;Symbol" w:hAnsi="Rothenburg Decorative;Symbol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10205</wp:posOffset>
                </wp:positionH>
                <wp:positionV relativeFrom="paragraph">
                  <wp:posOffset>57150</wp:posOffset>
                </wp:positionV>
                <wp:extent cx="6305550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زء الأساسى في الدرا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2.5pt;mso-wrap-distance-left:9.05pt;mso-wrap-distance-right:9.05pt;mso-wrap-distance-top:0pt;mso-wrap-distance-bottom:0pt;margin-top:4.5pt;mso-position-vertical-relative:text;margin-left:22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زء الأساسى في الدرا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/>
          <w:u w:val="single"/>
        </w:rPr>
      </w:pPr>
      <w:r>
        <w:rPr>
          <w:rFonts w:ascii="Rothenburg Decorative;Symbol" w:hAnsi="Rothenburg Decorative;Symbol" w:cs="Akhbar MT"/>
          <w:u w:val="single"/>
          <w:rtl w:val="true"/>
        </w:rPr>
        <w:t>الفكرة</w:t>
      </w:r>
      <w:r>
        <w:rPr>
          <w:rFonts w:ascii="Rothenburg Decorative;Symbol" w:hAnsi="Rothenburg Decorative;Symbol" w:eastAsia="Rothenburg Decorative;Symbol" w:cs="Rothenburg Decorative;Symbol"/>
          <w:u w:val="single"/>
          <w:rtl w:val="true"/>
        </w:rPr>
        <w:t xml:space="preserve"> </w:t>
      </w:r>
      <w:r>
        <w:rPr>
          <w:rFonts w:ascii="Rothenburg Decorative;Symbol" w:hAnsi="Rothenburg Decorative;Symbol" w:cs="Akhbar MT"/>
          <w:u w:val="single"/>
          <w:rtl w:val="true"/>
        </w:rPr>
        <w:t>العا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48930</wp:posOffset>
                </wp:positionH>
                <wp:positionV relativeFrom="paragraph">
                  <wp:posOffset>22860</wp:posOffset>
                </wp:positionV>
                <wp:extent cx="9144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ansmit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pt;mso-position-vertical-relative:text;margin-left:6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ansmit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7530</wp:posOffset>
                </wp:positionH>
                <wp:positionV relativeFrom="paragraph">
                  <wp:posOffset>9271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43.9pt;margin-top:7.3pt;width:35.95pt;height:35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6980</wp:posOffset>
                </wp:positionH>
                <wp:positionV relativeFrom="paragraph">
                  <wp:posOffset>-32385</wp:posOffset>
                </wp:positionV>
                <wp:extent cx="342900" cy="685800"/>
                <wp:effectExtent l="20320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dicato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7.4pt;margin-top:-2.55pt;width:26.95pt;height:53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dicato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 w:ascii="Rothenburg Decorative;Symbol" w:hAnsi="Rothenburg Decorative;Symbol"/>
        </w:rPr>
        <w:t>1</w:t>
      </w:r>
      <w:r>
        <w:rPr>
          <w:rFonts w:cs="Akhbar MT" w:ascii="Rothenburg Decorative;Symbol" w:hAnsi="Rothenburg Decorative;Symbol"/>
          <w:rtl w:val="true"/>
        </w:rPr>
        <w:t xml:space="preserve"> - </w:t>
      </w:r>
      <w:r>
        <w:rPr>
          <w:rFonts w:ascii="Rothenburg Decorative;Symbol" w:hAnsi="Rothenburg Decorative;Symbol" w:cs="Akhbar MT"/>
          <w:rtl w:val="true"/>
        </w:rPr>
        <w:t>جهاز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قياس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 </w:t>
      </w:r>
      <w:r>
        <w:rPr>
          <w:rFonts w:ascii="Rothenburg Decorative;Symbol" w:hAnsi="Rothenburg Decorative;Symbol" w:cs="Akhbar MT"/>
          <w:rtl w:val="true"/>
        </w:rPr>
        <w:t>ويسمى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ترانسميت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6305</wp:posOffset>
                </wp:positionH>
                <wp:positionV relativeFrom="paragraph">
                  <wp:posOffset>83185</wp:posOffset>
                </wp:positionV>
                <wp:extent cx="9334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stribu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55pt;mso-position-vertical-relative:text;margin-left:47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stribu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khba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20230</wp:posOffset>
                </wp:positionH>
                <wp:positionV relativeFrom="paragraph">
                  <wp:posOffset>59055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4.65pt" to="643.8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1330</wp:posOffset>
                </wp:positionH>
                <wp:positionV relativeFrom="paragraph">
                  <wp:posOffset>5905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4.65pt" to="472.8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4230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4.65pt" to="364.9pt,76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8630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4.65pt" to="436.9pt,76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 w:ascii="Rothenburg Decorative;Symbol" w:hAnsi="Rothenburg Decorative;Symbol"/>
        </w:rPr>
        <w:t>2</w:t>
      </w:r>
      <w:r>
        <w:rPr>
          <w:rFonts w:cs="Akhbar MT" w:ascii="Rothenburg Decorative;Symbol" w:hAnsi="Rothenburg Decorative;Symbol"/>
          <w:rtl w:val="true"/>
        </w:rPr>
        <w:t xml:space="preserve">- </w:t>
      </w:r>
      <w:r>
        <w:rPr>
          <w:rFonts w:ascii="Rothenburg Decorative;Symbol" w:hAnsi="Rothenburg Decorative;Symbol" w:cs="Akhbar MT"/>
          <w:rtl w:val="true"/>
        </w:rPr>
        <w:t>وسيل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تحويل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للرؤي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وتسمى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أيندكاتور</w: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/>
        </w:rPr>
      </w:pPr>
      <w:r>
        <w:rPr>
          <w:rFonts w:cs="Akhbar MT" w:ascii="Rothenburg Decorative;Symbol" w:hAnsi="Rothenburg Decorative;Symbol"/>
        </w:rPr>
        <w:t>3</w:t>
      </w:r>
      <w:r>
        <w:rPr>
          <w:rFonts w:cs="Akhbar MT" w:ascii="Rothenburg Decorative;Symbol" w:hAnsi="Rothenburg Decorative;Symbol"/>
          <w:rtl w:val="true"/>
        </w:rPr>
        <w:t xml:space="preserve">- </w:t>
      </w:r>
      <w:r>
        <w:rPr>
          <w:rFonts w:ascii="Rothenburg Decorative;Symbol" w:hAnsi="Rothenburg Decorative;Symbol" w:cs="Akhbar MT"/>
          <w:rtl w:val="true"/>
        </w:rPr>
        <w:t>وسيل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نقل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لأشار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وتسمى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ديستربيوتر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 w:ascii="Rothenburg Decorative;Symbol" w:hAnsi="Rothenburg Decorative;Symbo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8630</wp:posOffset>
                </wp:positionH>
                <wp:positionV relativeFrom="paragraph">
                  <wp:posOffset>10541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8.3pt" to="553.8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34530</wp:posOffset>
                </wp:positionH>
                <wp:positionV relativeFrom="paragraph">
                  <wp:posOffset>10541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8.3pt" to="553.9pt,35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4</w:t>
      </w:r>
      <w:r>
        <w:rPr>
          <w:rFonts w:cs="Akhbar MT" w:ascii="Rothenburg Decorative;Symbol" w:hAnsi="Rothenburg Decorative;Symbol"/>
          <w:rtl w:val="true"/>
        </w:rPr>
        <w:t xml:space="preserve">- </w:t>
      </w:r>
      <w:r>
        <w:rPr>
          <w:rFonts w:ascii="Rothenburg Decorative;Symbol" w:hAnsi="Rothenburg Decorative;Symbol" w:cs="Akhbar MT"/>
          <w:rtl w:val="true"/>
        </w:rPr>
        <w:t>جهاز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عد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 </w:t>
      </w:r>
      <w:r>
        <w:rPr>
          <w:rFonts w:ascii="Rothenburg Decorative;Symbol" w:hAnsi="Rothenburg Decorative;Symbol" w:cs="Akhbar MT"/>
          <w:rtl w:val="true"/>
        </w:rPr>
        <w:t>ويسمى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كونتر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أو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جهاز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لأخذ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أجراء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مناسب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ويسمى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مؤائم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أشار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48930</wp:posOffset>
                </wp:positionH>
                <wp:positionV relativeFrom="paragraph">
                  <wp:posOffset>219710</wp:posOffset>
                </wp:positionV>
                <wp:extent cx="9144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chin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7.3pt;mso-position-vertical-relative:text;margin-left:6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chi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khbar MT"/>
        </w:rPr>
      </w:pPr>
      <w:r>
        <w:rPr>
          <w:rFonts w:cs="Akhbar MT" w:ascii="Rothenburg Decorative;Symbol" w:hAnsi="Rothenburg Decorative;Symbo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khbar MT"/>
          <w:lang w:val="en-US" w:eastAsia="en-US"/>
        </w:rPr>
      </w:pPr>
      <w:r>
        <w:rPr>
          <w:rFonts w:cs="Akhbar MT" w:ascii="Rothenburg Decorative;Symbol" w:hAnsi="Rothenburg Decorative;Symbo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6323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4.9pt;margin-top:2.15pt;width:53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7540</wp:posOffset>
                </wp:positionH>
                <wp:positionV relativeFrom="paragraph">
                  <wp:posOffset>198755</wp:posOffset>
                </wp:positionV>
                <wp:extent cx="342900" cy="342900"/>
                <wp:effectExtent l="10795" t="6350" r="19685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650.2pt;margin-top:15.65pt;width:26.95pt;height:26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1730</wp:posOffset>
                </wp:positionH>
                <wp:positionV relativeFrom="paragraph">
                  <wp:posOffset>2559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pt,20.15pt" to="634.85pt,20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8905</wp:posOffset>
                </wp:positionH>
                <wp:positionV relativeFrom="paragraph">
                  <wp:posOffset>17780</wp:posOffset>
                </wp:positionV>
                <wp:extent cx="8191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rt record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.4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rt record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3305</wp:posOffset>
                </wp:positionH>
                <wp:positionV relativeFrom="paragraph">
                  <wp:posOffset>17780</wp:posOffset>
                </wp:positionV>
                <wp:extent cx="16192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mable logic control (PL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4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mable logic control (PL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7805</wp:posOffset>
                </wp:positionH>
                <wp:positionV relativeFrom="paragraph">
                  <wp:posOffset>17780</wp:posOffset>
                </wp:positionV>
                <wp:extent cx="933450" cy="4762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gnal condition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4pt;mso-position-vertical-relative:text;margin-left:5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gnal condition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khbar MT"/>
          <w:lang w:val="en-US" w:eastAsia="en-US"/>
        </w:rPr>
      </w:pPr>
      <w:r>
        <w:rPr>
          <w:rFonts w:cs="Akhbar MT" w:ascii="Rothenburg Decorative;Symbol" w:hAnsi="Rothenburg Decorative;Symbo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8630</wp:posOffset>
                </wp:positionH>
                <wp:positionV relativeFrom="paragraph">
                  <wp:posOffset>222250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7.5pt" to="436.9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khbar MT"/>
          <w:lang w:val="en-US" w:eastAsia="en-US"/>
        </w:rPr>
      </w:pPr>
      <w:r>
        <w:rPr>
          <w:rFonts w:cs="Akhbar MT" w:ascii="Rothenburg Decorative;Symbol" w:hAnsi="Rothenburg Decorative;Symbo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8630</wp:posOffset>
                </wp:positionH>
                <wp:positionV relativeFrom="paragraph">
                  <wp:posOffset>325755</wp:posOffset>
                </wp:positionV>
                <wp:extent cx="1828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5.65pt" to="580.85pt,2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7430</wp:posOffset>
                </wp:positionH>
                <wp:positionV relativeFrom="paragraph">
                  <wp:posOffset>325755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25.65pt" to="661.85pt,2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6130</wp:posOffset>
                </wp:positionH>
                <wp:positionV relativeFrom="paragraph">
                  <wp:posOffset>21145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pt,16.65pt" to="661.9pt,2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khbar MT"/>
        </w:rPr>
      </w:pPr>
      <w:r>
        <w:rPr>
          <w:rFonts w:ascii="Rothenburg Decorative;Symbol" w:hAnsi="Rothenburg Decorative;Symbol" w:cs="Akhbar MT"/>
          <w:rtl w:val="true"/>
        </w:rPr>
        <w:t>أنواع</w:t>
      </w:r>
      <w:r>
        <w:rPr>
          <w:rFonts w:ascii="Rothenburg Decorative;Symbol" w:hAnsi="Rothenburg Decorative;Symbol" w:cs="Akhbar MT"/>
        </w:rPr>
        <w:t></w:t>
      </w:r>
      <w:r>
        <w:rPr>
          <w:rFonts w:ascii="Rothenburg Decorative;Symbol" w:hAnsi="Rothenburg Decorative;Symbol" w:cs="Akhbar MT"/>
          <w:rtl w:val="true"/>
        </w:rPr>
        <w:t>أجهزة</w:t>
      </w:r>
      <w:r>
        <w:rPr>
          <w:rFonts w:ascii="Rothenburg Decorative;Symbol" w:hAnsi="Rothenburg Decorative;Symbol" w:eastAsia="Rothenburg Decorative;Symbol" w:cs="Rothenburg Decorative;Symbol"/>
          <w:rtl w:val="true"/>
        </w:rPr>
        <w:t xml:space="preserve"> </w:t>
      </w:r>
      <w:r>
        <w:rPr>
          <w:rFonts w:ascii="Rothenburg Decorative;Symbol" w:hAnsi="Rothenburg Decorative;Symbol" w:cs="Akhbar MT"/>
          <w:rtl w:val="true"/>
        </w:rPr>
        <w:t>القياس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eastAsia="Rothenburg Decorative;Symbol" w:cs="Rothenburg Decorative;Symbol" w:ascii="Rothenburg Decorative;Symbol" w:hAnsi="Rothenburg Decorative;Symbol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8486775" cy="305562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775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627"/>
                              <w:gridCol w:w="1256"/>
                              <w:gridCol w:w="1273"/>
                              <w:gridCol w:w="1446"/>
                              <w:gridCol w:w="1566"/>
                              <w:gridCol w:w="1096"/>
                              <w:gridCol w:w="1688"/>
                              <w:gridCol w:w="1973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نوع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 xml:space="preserve">Weight scale 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Corrosion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Levels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analyzer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flow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pressure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conductivity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ترجمة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واز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ألكترونية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تآكل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أجهز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تحال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تدفق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ضغط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وصيل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سوائل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حموض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والقلوي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لطر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قياس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يعت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ت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ف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قاو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ثب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باق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قاوم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عد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ف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باش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بح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ع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وص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و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دائر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باش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وج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</w:rPr>
                                    <w:t>ultrasonic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عت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عظ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أجهز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أجر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قار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مت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أحداه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علو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والأخر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جهو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khbar MT"/>
                                    </w:rPr>
                                    <w:t>Turbin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khbar MT"/>
                                    </w:rPr>
                                    <w:t>Ultrasoni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khbar MT"/>
                                    </w:rPr>
                                    <w:t>Pressure deferentia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khbar MT"/>
                                    </w:rPr>
                                    <w:t>magnetic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سعوى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أملا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ف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تعت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قارن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ثابت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وال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قياسه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25pt;height:240.6pt;mso-wrap-distance-left:9pt;mso-wrap-distance-right:0pt;mso-wrap-distance-top:0pt;mso-wrap-distance-bottom:0pt;margin-top:2.95pt;mso-position-vertical-relative:text;margin-left:2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627"/>
                        <w:gridCol w:w="1256"/>
                        <w:gridCol w:w="1273"/>
                        <w:gridCol w:w="1446"/>
                        <w:gridCol w:w="1566"/>
                        <w:gridCol w:w="1096"/>
                        <w:gridCol w:w="1688"/>
                        <w:gridCol w:w="1973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نوع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 xml:space="preserve">Weight scale 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Corrosion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Levels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analyzer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flow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pressure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conductivity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P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ترجمة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مواز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ألكترونية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تآكل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ستوى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تحا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تدفق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ضغط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توصي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سوائل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حموض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القلوي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طر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قياس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ت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ث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اق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قاوما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ت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دائ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وجا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</w:rPr>
                              <w:t>ultrasonic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تعت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أجه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جر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حداه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لو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الأخ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جهو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khbar MT"/>
                              </w:rPr>
                              <w:t>Turbin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khbar MT"/>
                              </w:rPr>
                              <w:t>Ultrasoni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khbar MT"/>
                              </w:rPr>
                              <w:t>Pressure deferentia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khbar MT"/>
                              </w:rPr>
                              <w:t>magnetic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سعوى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أم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تعت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قارن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ثابت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اسه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F_Buryidah"/>
        </w:rPr>
      </w:pPr>
      <w:r>
        <w:rPr>
          <w:rFonts w:cs="AF_Buryidah" w:ascii="Rothenburg Decorative;Symbol" w:hAnsi="Rothenburg Decorative;Symbo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Rothenburg Decorative;Symbol" w:hAnsi="Rothenburg Decorative;Symbol" w:cs="AF_Buryidah"/>
        </w:rPr>
      </w:pPr>
      <w:r>
        <w:rPr>
          <w:rFonts w:cs="AF_Buryidah" w:ascii="Rothenburg Decorative;Symbol" w:hAnsi="Rothenburg Decorative;Symbol"/>
          <w:rtl w:val="true"/>
        </w:rPr>
      </w:r>
    </w:p>
    <w:sectPr>
      <w:type w:val="nextPage"/>
      <w:pgSz w:orient="landscape" w:w="16838" w:h="11906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thenburg Decorative">
    <w:altName w:val="Symbol"/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9:50:00Z</dcterms:created>
  <dc:creator>KHALED</dc:creator>
  <dc:description/>
  <cp:keywords/>
  <dc:language>en-US</dc:language>
  <cp:lastModifiedBy>Future Technology</cp:lastModifiedBy>
  <dcterms:modified xsi:type="dcterms:W3CDTF">2006-01-24T19:50:00Z</dcterms:modified>
  <cp:revision>2</cp:revision>
  <dc:subject/>
  <dc:title>بسم الله الرحمن  الرحيم</dc:title>
</cp:coreProperties>
</file>